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"/>
        <w:gridCol w:w="4785"/>
      </w:tblGrid>
      <w:tr>
        <w:trPr/>
        <w:tc>
          <w:tcPr>
            <w:tcW w:w="4503" w:type="dxa"/>
            <w:tcBorders/>
          </w:tcPr>
          <w:p>
            <w:pPr>
              <w:pStyle w:val="ConsPlusNonformat"/>
              <w:widowControl/>
              <w:rPr>
                <w:sz w:val="24"/>
                <w:szCs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: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nformat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:</w:t>
            </w:r>
          </w:p>
        </w:tc>
      </w:tr>
      <w:tr>
        <w:trPr/>
        <w:tc>
          <w:tcPr>
            <w:tcW w:w="4503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763" w:leader="none"/>
              </w:tabs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чальник Ножай-Юртовского РУО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.Ю.Зубайраев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ConsPlusNonformat"/>
              <w:widowControl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» __________________ 20__ г.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1»     декабря        2016г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7451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инансово-хозяйственной деятельности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rFonts w:cs="Times New Roman" w:ascii="Times New Roman" w:hAnsi="Times New Roman"/>
          <w:b/>
        </w:rPr>
        <w:t>на 2016 год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Общие сведения о бюджетном </w:t>
      </w:r>
      <w:r>
        <w:rPr/>
        <w:t>учреждении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72"/>
        <w:gridCol w:w="2583"/>
      </w:tblGrid>
      <w:tr>
        <w:trPr>
          <w:trHeight w:val="240" w:hRule="atLeast"/>
          <w:cantSplit w:val="true"/>
        </w:trPr>
        <w:tc>
          <w:tcPr>
            <w:tcW w:w="67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ное наименование учреждения </w:t>
            </w:r>
          </w:p>
        </w:tc>
        <w:tc>
          <w:tcPr>
            <w:tcW w:w="258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общеобразовательное учреждение « Средняя общеобразовательная школа с.Байтарки »</w:t>
            </w:r>
          </w:p>
        </w:tc>
      </w:tr>
      <w:tr>
        <w:trPr>
          <w:trHeight w:val="240" w:hRule="atLeast"/>
          <w:cantSplit w:val="true"/>
        </w:trPr>
        <w:tc>
          <w:tcPr>
            <w:tcW w:w="67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ткое наименование учреждения 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СОШ с.Байтарки »</w:t>
            </w:r>
          </w:p>
        </w:tc>
      </w:tr>
      <w:tr>
        <w:trPr>
          <w:trHeight w:val="240" w:hRule="atLeast"/>
          <w:cantSplit w:val="true"/>
        </w:trPr>
        <w:tc>
          <w:tcPr>
            <w:tcW w:w="67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ридический адрес 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,Чеченская Республика,Ножай-Юртовский район с.Байтарки  ул. Х..Нурадилова 15</w:t>
            </w:r>
          </w:p>
        </w:tc>
      </w:tr>
      <w:tr>
        <w:trPr>
          <w:trHeight w:val="240" w:hRule="atLeast"/>
          <w:cantSplit w:val="true"/>
        </w:trPr>
        <w:tc>
          <w:tcPr>
            <w:tcW w:w="67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рес фактического местонахождения 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,Чеченская Республика,Ножай-Юртовский район с.Байтарки  ул. Х..Нурадилова 15.</w:t>
            </w:r>
          </w:p>
        </w:tc>
      </w:tr>
      <w:tr>
        <w:trPr>
          <w:trHeight w:val="240" w:hRule="atLeast"/>
          <w:cantSplit w:val="true"/>
        </w:trPr>
        <w:tc>
          <w:tcPr>
            <w:tcW w:w="67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товый адрес 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228 Российская Федерация,Чеченская Республика,Ножай-Юртовский район с. Байтарки , ул. Х.Нуродилова 15</w:t>
            </w:r>
          </w:p>
        </w:tc>
      </w:tr>
      <w:tr>
        <w:trPr>
          <w:trHeight w:val="240" w:hRule="atLeast"/>
          <w:cantSplit w:val="true"/>
        </w:trPr>
        <w:tc>
          <w:tcPr>
            <w:tcW w:w="67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лефон учреждения 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28-016-89-33</w:t>
            </w:r>
          </w:p>
        </w:tc>
      </w:tr>
      <w:tr>
        <w:trPr>
          <w:trHeight w:val="240" w:hRule="atLeast"/>
          <w:cantSplit w:val="true"/>
        </w:trPr>
        <w:tc>
          <w:tcPr>
            <w:tcW w:w="67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кс учреждения 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aitarki-65@mail.ru</w:t>
            </w:r>
          </w:p>
        </w:tc>
      </w:tr>
      <w:tr>
        <w:trPr>
          <w:trHeight w:val="240" w:hRule="atLeast"/>
          <w:cantSplit w:val="true"/>
        </w:trPr>
        <w:tc>
          <w:tcPr>
            <w:tcW w:w="67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. руководителя учреждения, телефон 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банов Эсов Хатаеви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28-016-89-33</w:t>
            </w:r>
          </w:p>
        </w:tc>
      </w:tr>
      <w:tr>
        <w:trPr>
          <w:trHeight w:val="240" w:hRule="atLeast"/>
          <w:cantSplit w:val="true"/>
        </w:trPr>
        <w:tc>
          <w:tcPr>
            <w:tcW w:w="67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. главного бухгалтера, телефон 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жамиева Саибат Умархаджиевна 8928087173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й государственный регистрационный номер (ОГРН), дата государственной регистрации, наименование регистрирующего органа 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920320000928.15.12.2011 </w:t>
            </w:r>
          </w:p>
        </w:tc>
      </w:tr>
      <w:tr>
        <w:trPr>
          <w:trHeight w:val="373" w:hRule="atLeast"/>
          <w:cantSplit w:val="true"/>
        </w:trPr>
        <w:tc>
          <w:tcPr>
            <w:tcW w:w="67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Н/КПП (номер налогоплательщика, причина постановки на учет в налоговом органе) 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001884/200901001</w:t>
            </w:r>
          </w:p>
        </w:tc>
      </w:tr>
      <w:tr>
        <w:trPr>
          <w:trHeight w:val="240" w:hRule="atLeast"/>
          <w:cantSplit w:val="true"/>
        </w:trPr>
        <w:tc>
          <w:tcPr>
            <w:tcW w:w="67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ОКПО (предприятий и организаций) 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20111</w:t>
            </w:r>
          </w:p>
        </w:tc>
      </w:tr>
      <w:tr>
        <w:trPr>
          <w:trHeight w:val="240" w:hRule="atLeast"/>
          <w:cantSplit w:val="true"/>
        </w:trPr>
        <w:tc>
          <w:tcPr>
            <w:tcW w:w="67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ОКФС (форма собственности) 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67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ОКОПФ (организационно-правовая форма) 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403</w:t>
            </w:r>
          </w:p>
        </w:tc>
      </w:tr>
      <w:tr>
        <w:trPr>
          <w:trHeight w:val="240" w:hRule="atLeast"/>
          <w:cantSplit w:val="true"/>
        </w:trPr>
        <w:tc>
          <w:tcPr>
            <w:tcW w:w="67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ОКВЭД (вид деятельности) 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21.2.</w:t>
            </w:r>
          </w:p>
        </w:tc>
      </w:tr>
      <w:tr>
        <w:trPr>
          <w:trHeight w:val="240" w:hRule="atLeast"/>
          <w:cantSplit w:val="true"/>
        </w:trPr>
        <w:tc>
          <w:tcPr>
            <w:tcW w:w="67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ОКАТО (местонахождение) 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25804001</w:t>
            </w:r>
          </w:p>
        </w:tc>
      </w:tr>
      <w:tr>
        <w:trPr>
          <w:trHeight w:val="240" w:hRule="atLeast"/>
          <w:cantSplit w:val="true"/>
        </w:trPr>
        <w:tc>
          <w:tcPr>
            <w:tcW w:w="67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ОКОГУ (орган управления) 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0007</w:t>
            </w:r>
          </w:p>
        </w:tc>
      </w:tr>
    </w:tbl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. Сведения о деятельно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юджетного учрежд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Цели деятельности бюджетного учреждения являются: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ормирование общей культуры личности обучающихся на основе усвоения обязательного минимума содержания общеобразовательных программ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даптация  обучающихся к жизни в обществ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ние основы для осознанного выбора и последующего освоения профессиональных образовательных программ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даптация  обучающихся к жизни в обществ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ние основы для осознанного выбора и последующего освоения профессиональных образовательных программ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ание гражданственности, трудолюбия, уважения к правам и свободам челове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ние условия для разностороннего развития личности, в том числе путем удовлетворения потребности личности в самообразовании и получении дополнительного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храна жизни обучающихся во время образовательного процесс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нтеллектуальное и эмоциональное развитие обучающихс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у обучающихся навыков и привычек здорового образа жизн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Виды деятельности бюджетного учреждения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учение и воспитание в интересах личности, общества, государст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еспечения охрана здоровья обучающих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ние условий для развития личности, ее самореализации и самоопред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человека и гражданина, интегрированного в современное ему общество и нацеленного на совершенствование этого общест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ние условий для развития индивидуальных способностей обучающих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формирование у обучающихся  потребностно - мотивационной сферы потребностей в собственном развитии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у обучающихся системы гражданских и нравственных ценностей, соответствующих общечеловеческим ценностя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разработка и реализация общеобразовательных программ, направленных на формирование общей культуры личности, адаптации личности к жизни в обществе, на создание основы для осознанного выбора будущей професс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еречень услуг (работ), осуществляемых на платной основ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Показатели финансового состояния учрежд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7"/>
        <w:gridCol w:w="1748"/>
      </w:tblGrid>
      <w:tr>
        <w:trPr>
          <w:trHeight w:val="240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. Нефинансовые активы, всего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15382,57</w:t>
            </w:r>
          </w:p>
        </w:tc>
      </w:tr>
      <w:tr>
        <w:trPr>
          <w:trHeight w:val="240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Общая балансовая стоимость недвижимого государственного имущества, всего: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6685583,00</w:t>
            </w:r>
          </w:p>
        </w:tc>
      </w:tr>
      <w:tr>
        <w:trPr>
          <w:trHeight w:val="240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 Стоимость имущества, закрепленного собственником имущества за бюджетным учреждением на праве оперативного управления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 Стоимость имущества, приобретенного бюджетным учреждением (подразделением) за счет выделенных собственником имущества учреждения средств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highlight w:val="yellow"/>
              </w:rPr>
            </w:r>
          </w:p>
        </w:tc>
      </w:tr>
      <w:tr>
        <w:trPr>
          <w:trHeight w:val="936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 Стоимость имущества, приобретенного бюджетным учреждением (подразделением) за счет доходов, полученных от платной и иной приносящей доход деятельност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4. Остаточная стоимость недвижимого государственного имущества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5187858,36</w:t>
            </w:r>
          </w:p>
        </w:tc>
      </w:tr>
      <w:tr>
        <w:trPr>
          <w:trHeight w:val="360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Общая балансовая стоимость движимого государственного имущества, всего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 Общая балансовая стоимость особо ценного движимого имуществ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3822292,94</w:t>
            </w:r>
          </w:p>
        </w:tc>
      </w:tr>
      <w:tr>
        <w:trPr>
          <w:trHeight w:val="240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2. Остаточная стоимость особо ценного движимого имущества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974923,59</w:t>
            </w:r>
          </w:p>
        </w:tc>
      </w:tr>
      <w:tr>
        <w:trPr>
          <w:trHeight w:val="240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. Финансовые активы, всего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Дебиторская задолженность по доходам, полученным за счет средств республиканского бюджета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Дебиторская задолженность по выданным авансам, полученным за счет средств республиканского бюджета, всего: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1) по выданным авансам на услуги связи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2) по выданным авансам на транспортные услуги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3) по выданным авансам на коммунальные услуги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4) по выданным авансам на услуги по содержанию имущества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5) по выданным авансам на прочие услуги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6) по выданным авансам на приобретение основных средств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7) по выданным авансам на приобретение нематериальных активов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8) по выданным авансам на приобретение непроизводственных активов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9) по выданным авансам на приобретение материальных запасов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10) по выданным авансам на прочие расходы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 Дебиторская задолженность по выданным авансам за счет доходов, полученных от платной и иной приносящей доход деятельности, всего: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1) по выданным авансам на услуги связи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2) по выданным авансам на транспортные услуги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3) по выданным авансам на коммунальные услуги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4) по выданным авансам на услуги по содержанию имущества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5) по выданным авансам на прочие услуги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6) по выданным авансам на приобретение основных средств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7) по выданным авансам на приобретение нематериальных активов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8) по выданным авансам на приобретение непроизводственных активов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9) по выданным авансам на приобретение материальных запасов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10) по выданным авансам на прочие расходы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I. Обязательства, всего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 Просроченная кредиторская задолженность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 Кредиторская задолженность по расчетам с поставщиками и подрядчиками за счет средств республиканского бюджета, всего: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1) по начислениям на выплаты по оплате труда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2) по оплате услуг связи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3) по оплате транспортных услуг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4) по оплате коммунальных услуг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5) по оплате услуг по содержанию имущества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6) по оплате прочих услуг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7) по приобретению основных средств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8) по приобретению нематериальных активов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9) по приобретению непроизводственных активов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10) по приобретению материальных запасов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11) по оплате прочих расходов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12) по платежам в бюджет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13) по прочим расчетам с кредиторами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 Кредиторская задолженность по расчетам с поставщиками и подрядчиками за счет доходов, полученных от платной и иной приносящей доход деятельности, всего: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1) по начислениям на выплаты по оплате труда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2) по оплате услуг связи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3) по оплате транспортных услуг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4) по оплате коммунальных услуг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5) по оплате услуг по содержанию имущества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6) по оплате прочих услуг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7) по приобретению основных средств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8) по приобретению нематериальных активов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9) по приобретению непроизводственных тивов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10) по приобретению материальных запасов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11) по оплате прочих расходов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12) по платежам в бюджет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13) по прочим расчетам с кредиторами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III. Показатели по поступления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выплатам учрежд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2037"/>
        <w:gridCol w:w="1596"/>
        <w:gridCol w:w="1580"/>
        <w:gridCol w:w="1503"/>
      </w:tblGrid>
      <w:tr>
        <w:trPr>
          <w:trHeight w:val="240" w:hRule="atLeast"/>
        </w:trPr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 операций сектора государственного управлени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rHeight w:val="1080" w:hRule="atLeast"/>
        </w:trPr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о лицевым счетам, открытым в _______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о счетам, открытым в кредитных организациях в иностранной валюте</w:t>
            </w:r>
          </w:p>
        </w:tc>
      </w:tr>
      <w:tr>
        <w:trPr>
          <w:trHeight w:val="60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й остаток средств на начало планируемого года, всего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, всего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262626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4"/>
              </w:rPr>
              <w:t>20785344,7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262626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4"/>
              </w:rPr>
              <w:t>20785344,7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убсидии на выполнение муниципального  задания, всего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262626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4"/>
              </w:rPr>
              <w:t>20332443,1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262626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4"/>
              </w:rPr>
              <w:t>20332443,1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highlight w:val="lightGray"/>
              </w:rPr>
            </w:r>
          </w:p>
        </w:tc>
      </w:tr>
      <w:tr>
        <w:trPr>
          <w:trHeight w:val="36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Целевые субсидии, всего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262626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4"/>
              </w:rPr>
              <w:t>452901,5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262626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4"/>
              </w:rPr>
              <w:t>452901,5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Бюджетные инвестиции, всего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оступления от оказания бюджетным учреждением (подразделением) услуг (выполнения работ), предоставление которых для физических и юридических лиц осуществляется на платной основе, всего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а N 1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а N 2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.д.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Поступления от иной приносящей доход деятельности, всего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а N 1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а N 2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.д.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й остаток средств на конец планируемого года, всего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ы, всего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0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262626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4"/>
              </w:rPr>
              <w:t>20785344,7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262626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4"/>
              </w:rPr>
              <w:t>20785344,7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труда и начисления на выплаты по оплате труда, всего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0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34174,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34174,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аботная плата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1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6081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6081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выплаты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2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00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исления на выплаты по оплате труда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3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7364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7364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работ, услуг, всего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0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1046349,9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1046349,9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связи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1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услуги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2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альные услуги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3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533448,3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533448,3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газ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00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405148,3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405148,3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электроэнергию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00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875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8750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 водоснабжени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00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408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4080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услуг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00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ендная плата за пользование имуществом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4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, услуги по содержанию имущества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5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431270,7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431270,7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0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услуги по содержанию имуществ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0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431270,7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431270,7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боты, услуги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00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81630,8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81630,8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еречисления организациям, всего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0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еречисления государственным и муниципальным организациям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1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е обеспечение, всего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0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обия по социальной помощи населению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2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сходы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0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295,8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295,8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е нефинансовых активов, всего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0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525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525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основных средств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0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нематериальных активов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0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непроизводственных активов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0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материальных запасов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0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525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525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камент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0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пита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0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sz w:val="24"/>
                <w:szCs w:val="24"/>
              </w:rPr>
              <w:t>133525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sz w:val="24"/>
                <w:szCs w:val="24"/>
              </w:rPr>
              <w:t>133525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СМ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0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0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фровка показателей в разрезе поступлен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ыплат учреждения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1935"/>
        <w:gridCol w:w="1659"/>
        <w:gridCol w:w="138"/>
        <w:gridCol w:w="1659"/>
        <w:gridCol w:w="1561"/>
      </w:tblGrid>
      <w:tr>
        <w:trPr>
          <w:trHeight w:val="240" w:hRule="atLeast"/>
        </w:trPr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целевой статьи/код по бюджетной классификации операций сектора государственного управления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rHeight w:val="1080" w:hRule="atLeast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о лицевым счетам, открытым в _________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о счетам, открытым в кредитных организациях в иностранной валюте</w:t>
            </w:r>
          </w:p>
        </w:tc>
      </w:tr>
      <w:tr>
        <w:trPr>
          <w:trHeight w:val="240" w:hRule="atLeast"/>
        </w:trPr>
        <w:tc>
          <w:tcPr>
            <w:tcW w:w="9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убсидии на выполнение муниципального  задания </w:t>
            </w:r>
          </w:p>
        </w:tc>
      </w:tr>
      <w:tr>
        <w:trPr>
          <w:trHeight w:val="48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й остаток средств на начало планируемого год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на выполнение муниципального  задания, всего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262626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4"/>
              </w:rPr>
              <w:t>20332443,19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262626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4"/>
              </w:rPr>
              <w:t>20332443,1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й остаток средств на конец планируемого год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ы субсидии на выполнение муниципального  задания, всего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0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262626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4"/>
              </w:rPr>
              <w:t>20332443,19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262626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4"/>
              </w:rPr>
              <w:t>20332443,1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труда и начисления на выплаты по оплате труда, всего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0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34174,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34174,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аботная плат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1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60810,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6081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выплаты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2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000,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исления на выплаты по оплате труд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3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7364,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7364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работ, услуг, всего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0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1046349,93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1046349,9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связи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1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услуги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2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альные услуги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3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533448,39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533448,3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газ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001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405148,39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405148,3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электроэнергию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002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87500,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875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услуги по водоснабжению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003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40800,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408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услуг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004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ендная плата за пользование имуществом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4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, услуги по содержанию имуществ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5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01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услуги по содержанию имуще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02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боты, услуги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002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00,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еречисления организациям, всего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0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еречисления государственным и муниципальным организациям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1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е обеспечение, всего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0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обия по социальной помощи населению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2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сходы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0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295,8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295,8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е нефинансовых активов, всего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0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525,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525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основных средств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0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нематериальных активов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0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непроизводственных активов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0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материальных запасов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0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525,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525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каменты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01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пита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02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sz w:val="24"/>
                <w:szCs w:val="24"/>
              </w:rPr>
              <w:t>133525,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sz w:val="24"/>
                <w:szCs w:val="24"/>
              </w:rPr>
              <w:t>133525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С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03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04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609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й остаток средств на начало планируемого год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субсидии, всего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а приобретении основных средств  для осуществления видов деятельности бюджетных учреждений предусмотренных учредительными документам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аименование субсиди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и т.д.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й остаток средств на конец планируемого год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ы целевых субсидий, всего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0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262626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4"/>
              </w:rPr>
              <w:t>452901,54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262626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4"/>
              </w:rPr>
              <w:t>452901,5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а приобретении основных средств для осуществления видов деятельности бюджетных учреждений предусмотренных учредительными документам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труда и начисления на выплаты по оплате труда, всего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0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аботная плат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1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выплаты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2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исления на выплаты по оплате труд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3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работ, услуг, всего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0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262626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4"/>
              </w:rPr>
              <w:t>452901,54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262626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4"/>
              </w:rPr>
              <w:t>452901,5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связи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1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услуги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2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альные услуги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3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ендная плата за пользование имуществом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4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, услуги по содержанию имуществ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5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262626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4"/>
              </w:rPr>
              <w:t>431270,73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262626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4"/>
              </w:rPr>
              <w:t>431270,7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боты, услуги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6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30,81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30,8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еречисления организациям, всего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0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еречисления государственным и муниципальным организациям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1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е обеспечение, всего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0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обия по социальной помощи населению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2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сходы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0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е нефинансовых активов, всего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0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основных средств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0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нематериальных активов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0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непроизводственных активов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0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материальных запасов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0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аименование субсиди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труда и начисления на выплаты по оплате труда, всего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0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аботная плат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1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выплаты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2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исления на выплаты по оплате труд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3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работ, услуг, всего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0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связи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1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услуги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2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альные услуги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3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ендная плата за пользование имуществом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4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, услуги по содержанию имуществ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5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боты, услуги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6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еречисления организациям, всего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0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еречисления государственным и муниципальным организациям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1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е обеспечение, всего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0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обия по социальной помощи населению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2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сходы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0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е нефинансовых активов, всего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0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основных средств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0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нематериальных активов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0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непроизводственных активов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0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материальных запасов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0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и т.д.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Бюджетные инвестиции </w:t>
            </w:r>
          </w:p>
        </w:tc>
      </w:tr>
      <w:tr>
        <w:trPr>
          <w:trHeight w:val="48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й остаток средств на начало планируемого год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инвестиции, всего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аименование бюджетной инвестиции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наименование бюджетной инвестиции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и т.д.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й остаток средств на конец планируемого год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ы бюджетных инвестиций, всего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0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аименование бюджетной инвестиции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труда и начисления на выплаты по оплате труда, всего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0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аботная плат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1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выплаты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2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исления на выплаты по оплате труд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3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работ, услуг, всего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0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связи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1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услуги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2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альные услуги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3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ендная плата за пользование имуществом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4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, услуги по содержанию имуществ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5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боты, услуги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6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еречисления организациям, всего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0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еречисления государственным и муниципальным организациям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1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е обеспечение, всего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0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обия по социальной помощи населению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2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сходы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0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е нефинансовых активов, всего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0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основных средств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0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нематериальных активов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0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непроизводственных активов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0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материальных запасов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0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наименование бюджетной инвестиции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труда и начисления на выплаты по оплате труда, всего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0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аботная плат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1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выплаты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2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исления на выплаты по оплате труд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3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работ, услуг, всего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0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связи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1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услуги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2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альные услуги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3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ендная плата за пользование имуществом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4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, услуги по содержанию имуществ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5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боты, услуги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6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еречисления организациям, всего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0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еречисления государственным и муниципальным организациям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1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е обеспечение, всего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0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обия по социальной помощи населению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2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сходы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0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е нефинансовых активов, всего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0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основных средств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0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нематериальных активов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0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непроизводственных активов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0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материальных запасов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0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и т.д.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9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оступления от оказания бюджетным учреждением (подразделением) услуг (выполнения работ), предоставление которых для физических и юридических лиц осуществляется на платной основе </w:t>
            </w:r>
          </w:p>
        </w:tc>
      </w:tr>
      <w:tr>
        <w:trPr>
          <w:trHeight w:val="48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й остаток средств на начало планируемого год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от оказания бюджетным учреждением (подразделением) услуг (выполнения работ), предоставление которых для физических и юридических лиц осуществляется на платной основе, всего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а N 1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а N 2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.д.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й остаток средств на конец планируемого год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ы, всего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0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труда и начисления на выплаты по оплате труда, всего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0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аботная плат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1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выплаты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2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исления на выплаты по оплате труд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3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работ, услуг, всего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0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связи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1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услуги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2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альные услуги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3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ендная плата за пользование имуществом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4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, услуги по содержанию имуществ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5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боты, услуги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6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еречисления организациям, всего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0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еречисления государственным и муниципальным организациям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1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е обеспечение, всего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0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обия по социальной помощи населению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2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сходы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0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е нефинансовых активов, всего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0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основных средств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0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нематериальных активов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0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непроизводственных активов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0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материальных запасов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0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Поступления от иной приносящей доход деятельности </w:t>
            </w:r>
          </w:p>
        </w:tc>
      </w:tr>
      <w:tr>
        <w:trPr>
          <w:trHeight w:val="48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й остаток средств на начало планируемого год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от иной приносящей доход деятельности, всего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а N 1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а N 2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.д.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й остаток средств на конец планируемого год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ы, всего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0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труда и начисления на выплаты по оплате труда, всего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0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аботная плат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1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выплаты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2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исления на выплаты по оплате труд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3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работ, услуг, всего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0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связи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1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услуги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2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альные услуги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3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ендная плата за пользование имуществом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4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, услуги по содержанию имуществ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5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боты, услуги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6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еречисления организациям, всего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0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еречисления государственным и муниципальным организациям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1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е обеспечение, всего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0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обия по социальной помощи населению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2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сходы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0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е нефинансовых активов, всего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0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основных средств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0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нематериальных активов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0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непроизводственных активов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0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материальных запасов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0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2546"/>
        <w:gridCol w:w="299"/>
        <w:gridCol w:w="2669"/>
      </w:tblGrid>
      <w:tr>
        <w:trPr/>
        <w:tc>
          <w:tcPr>
            <w:tcW w:w="3841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бюджетного учреждения (подразделения)</w:t>
            </w:r>
          </w:p>
        </w:tc>
        <w:tc>
          <w:tcPr>
            <w:tcW w:w="254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6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лбанов Э.Х.</w:t>
            </w:r>
          </w:p>
        </w:tc>
      </w:tr>
      <w:tr>
        <w:trPr/>
        <w:tc>
          <w:tcPr>
            <w:tcW w:w="3841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41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254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иева С.У.</w:t>
            </w:r>
          </w:p>
        </w:tc>
      </w:tr>
      <w:tr>
        <w:trPr/>
        <w:tc>
          <w:tcPr>
            <w:tcW w:w="3841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6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3841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</w:tc>
        <w:tc>
          <w:tcPr>
            <w:tcW w:w="254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иева С.У..</w:t>
            </w:r>
          </w:p>
        </w:tc>
      </w:tr>
      <w:tr>
        <w:trPr/>
        <w:tc>
          <w:tcPr>
            <w:tcW w:w="3841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:89280871739 </w:t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3841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41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1» декабря  2016 г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6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851" w:footer="0" w:bottom="1134"/>
      <w:pgBorders w:display="allPages" w:offsetFrom="page">
        <w:bottom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3:12:00Z</dcterms:created>
  <dc:creator/>
  <dc:description/>
  <cp:keywords/>
  <dc:language>en-US</dc:language>
  <cp:lastModifiedBy/>
  <dcterms:modified xsi:type="dcterms:W3CDTF">2017-03-10T07:44:00Z</dcterms:modified>
  <cp:revision>1</cp:revision>
  <dc:subject/>
  <dc:title/>
</cp:coreProperties>
</file>